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76"/>
        <w:rPr/>
      </w:pPr>
      <w:r>
        <w:rPr/>
        <w:t xml:space="preserve">ZDP.251.11.2025.AM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9  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18"/>
        </w:rPr>
      </w:pPr>
      <w:r>
        <w:rPr>
          <w:rFonts w:cs="Arial" w:ascii="Arial" w:hAnsi="Arial"/>
          <w:b/>
          <w:i/>
          <w:iCs/>
          <w:sz w:val="22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ANDARTY  Z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Zasady odśnieżania i usuwania gołoledzi w sezonie zimowym:  2025/2026  na drogach  Powiatu Wąbrzeskiego (zgodny z załącznikiem do zarządzenia nr 46 Ministra transportu i Gospodarki Morskiej z dnia 25 października 1994r. 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975"/>
        <w:gridCol w:w="2896"/>
        <w:gridCol w:w="2707"/>
        <w:gridCol w:w="2487"/>
      </w:tblGrid>
      <w:tr>
        <w:trPr>
          <w:trHeight w:val="333" w:hRule="atLeast"/>
          <w:cantSplit w:val="true"/>
        </w:trPr>
        <w:tc>
          <w:tcPr>
            <w:tcW w:w="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Standard </w:t>
            </w:r>
          </w:p>
        </w:tc>
        <w:tc>
          <w:tcPr>
            <w:tcW w:w="2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Opis stanu utrzymania drogi dla danego standardu </w:t>
            </w:r>
          </w:p>
        </w:tc>
        <w:tc>
          <w:tcPr>
            <w:tcW w:w="51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Dopuszczalne odstępstwa od standardu </w:t>
            </w:r>
          </w:p>
        </w:tc>
      </w:tr>
      <w:tr>
        <w:trPr>
          <w:trHeight w:val="150" w:hRule="atLeast"/>
          <w:cantSplit w:val="true"/>
        </w:trPr>
        <w:tc>
          <w:tcPr>
            <w:tcW w:w="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po ustaniu opadów śniegu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od stwierdzenia występowania zjawisk </w:t>
            </w:r>
          </w:p>
        </w:tc>
      </w:tr>
      <w:tr>
        <w:trPr>
          <w:trHeight w:val="312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 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4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5 </w:t>
            </w:r>
          </w:p>
        </w:tc>
      </w:tr>
      <w:tr>
        <w:trPr>
          <w:trHeight w:val="1705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V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dnia odśnieżona 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ałej szerokości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dnia posypana na odcinkach  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cydujących o możliwości  ruchu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źny                - 8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jeżdżony       - występuj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języki śnieżne   - występuj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py               - 8h</w:t>
            </w:r>
          </w:p>
          <w:p>
            <w:pPr>
              <w:pStyle w:val="HTMLwstpniesformatowany"/>
              <w:jc w:val="both"/>
              <w:rPr>
                <w:rFonts w:ascii="Arial" w:hAnsi="Arial" w:cs="Arial"/>
              </w:rPr>
            </w:pPr>
            <w:r>
              <w:rPr>
                <w:rFonts w:eastAsia="Times New Roman" w:cs="Tahoma" w:ascii="Tahoma" w:hAnsi="Tahoma"/>
                <w:sz w:val="19"/>
                <w:szCs w:val="19"/>
              </w:rPr>
              <w:t>Dopuszcza się przerwy w komunikacji do 8h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 wyznaczonych:</w:t>
            </w:r>
          </w:p>
          <w:p>
            <w:pPr>
              <w:pStyle w:val="HTMLwstpniesformatowany"/>
              <w:ind w:left="1827" w:hanging="1827"/>
              <w:rPr/>
            </w:pPr>
            <w:r>
              <w:rPr>
                <w:rFonts w:cs="Arial" w:ascii="Arial" w:hAnsi="Arial"/>
              </w:rPr>
              <w:t xml:space="preserve">gołoledź  pośniegowa                                      </w:t>
            </w:r>
          </w:p>
          <w:p>
            <w:pPr>
              <w:pStyle w:val="HTMLwstpniesformatowany"/>
              <w:ind w:left="1827" w:hanging="1827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- 8 godz.</w:t>
            </w:r>
          </w:p>
          <w:p>
            <w:pPr>
              <w:pStyle w:val="HTML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</w:tr>
      <w:tr>
        <w:trPr>
          <w:trHeight w:val="2266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 xml:space="preserve">Jezdnia odśnieżona w miejscach zasp odśnieżony co najmniej jeden pas ruchu 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ykonaniem mijanek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dnia posypana na odcinkach decydujących o możliwości ruchu.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źny              - 16 godz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eżdżony    - występuje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ój śnieżny -występuje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py występują do 24 godz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rzerwy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munikacji do 24 godz.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 wyznaczonych: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łoledź   pośniegowa                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- 8 godz.</w:t>
            </w:r>
          </w:p>
          <w:p>
            <w:pPr>
              <w:pStyle w:val="HTML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  <w:tr>
        <w:trPr>
          <w:trHeight w:val="2236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zdnia zaśnieżona.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>Prowadzi się interwencyjne odśnieżanie w zależności od potrzeb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zdnie posypane po 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śnieżaniu w miejscach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znaczonych przez ZDP.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źny                -występuje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eżdżony      -występuje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ój śnieżny  -występuje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py              -występują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rzerwy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omunikacji do 48godz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miejscach wyznaczonych: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rodzaje  śliskości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odśnieżaniu     - 2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sz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9:57:00Z</dcterms:created>
  <dc:creator>ZD Wąbrzeźno</dc:creator>
  <dc:description/>
  <cp:keywords/>
  <dc:language>en-US</dc:language>
  <cp:lastModifiedBy>Zarzad Drog Powiatowych</cp:lastModifiedBy>
  <cp:lastPrinted>2024-09-09T14:12:00Z</cp:lastPrinted>
  <dcterms:modified xsi:type="dcterms:W3CDTF">2025-09-11T10:52:00Z</dcterms:modified>
  <cp:revision>3</cp:revision>
  <dc:subject/>
  <dc:title>ZARZĄD DRÓG POWIATOWYCH</dc:title>
</cp:coreProperties>
</file>